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5769585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47870662"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33901310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96497593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